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5867057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09784792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9925210"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2405151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8870813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345742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0785200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9389283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677252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2941469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34106397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14707708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8625015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0081657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013103361"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